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exact" w:line="480" w:before="0" w:after="0"/>
        <w:jc w:val="both"/>
        <w:rPr/>
      </w:pPr>
      <w:r>
        <w:rPr>
          <w:rFonts w:cs="Calibri" w:ascii="Bookman Old Style" w:hAnsi="Bookman Old Style"/>
          <w:b/>
          <w:color w:val="000000"/>
          <w:sz w:val="24"/>
          <w:szCs w:val="24"/>
        </w:rPr>
        <w:t xml:space="preserve">CUERPO CONSULTIVO ACTA DIEZ GUION DOS MIL DIECISIETE (10-2017) DEL PLAN ALIANZA PARA LA PROSPERIDAD-.  </w:t>
      </w:r>
      <w:r>
        <w:rPr>
          <w:rFonts w:cs="Calibri" w:ascii="Bookman Old Style" w:hAnsi="Bookman Old Style"/>
          <w:color w:val="000000"/>
          <w:sz w:val="24"/>
          <w:szCs w:val="24"/>
        </w:rPr>
        <w:t xml:space="preserve">En la ciudad de Guatemala siendo las ocho horas con diez minutos el diecinueve de diciembre del año dos mil diecisiete  constituidos en el Salón Emprendedores de las oficinas centrales del Programa Nacional de Competitividad –PRONACOM-  nos encontramos reunidos los siguientes miembros: Acisclo Valladares Urruela, Comisionado Presidencial de Inversión y Competitividad; Cecilia Palomo, Coordinación Plan Alianza para la Prosperidad; Lionel López, Viceministro de Finanzas Públicas; Juan Blas y Rosa María Ortega Joany Marchena y Sonia Argueta Directores y Asesoras del Ministerio de Finanzas Públicas; Jairo David Estrada, Viceministro de Relaciones Exteriores; Miguel Angel Moir, Secretario de Planificación y Programación de la Presidencia; Luis Ovando, Sub-Secretario de la Secretaria de Planificación y Programación de la Presidencia; Rodrigo Fernández, Viceministro de Energía y Minas; Karin Lorente, Asesor del Viceministerio de Energía y Minas; Mellina Salvador, Secretaria General del Ministerio de Trabajo y Previsión Social; Rolando Castillo y Carlos García, Asesores del Ministerio de Gobernación; Brenda Mayen, Sub-directora del Fondo de Desarrollo Social –FODES-; Jorge Oliveros; Anacafe;  Carlos Arena Rosa Representante de Grupos Gestores; Rodolfo Orozco Representante del Sector Cooperativo CONFECOP; Pedro Bal Cumes, Representante del Foro Maya; José Migoya y Álvaro Reyes, Asesores del Ministerio Público; José M. Yac, Coordinador de Grupo Naleb; Moisés Mérida, Delegado de AGEXPORT; Ana Paola Lobos; Representante de FUNDESA;  Scott Winton, Encargado de Plan Alianza para la Prosperidad de la Embajada de Estados Unidos; Vikki Stein, Representante de USAID; Rebeca Arias; Representante Residente del Sistema de Naciones Unidas; y Carlos Melo, Representante del Banco Interamericano de Desarrollo –BID-; . Procediéndose para el efecto de la forma siguiente: </w:t>
      </w:r>
      <w:r>
        <w:rPr>
          <w:rFonts w:cs="Calibri" w:ascii="Bookman Old Style" w:hAnsi="Bookman Old Style"/>
          <w:b/>
          <w:color w:val="000000"/>
          <w:sz w:val="24"/>
          <w:szCs w:val="24"/>
        </w:rPr>
        <w:t xml:space="preserve">PRIMERO: DE LA AGENDA: </w:t>
      </w:r>
      <w:r>
        <w:rPr>
          <w:rFonts w:cs="Calibri" w:ascii="Bookman Old Style" w:hAnsi="Bookman Old Style"/>
          <w:color w:val="000000"/>
          <w:sz w:val="24"/>
          <w:szCs w:val="24"/>
        </w:rPr>
        <w:t xml:space="preserve">1. Bienvenida, 2. Informe de Compromisos del Plan, 3. Ejecución presupuestaria, 4. Avances en la Planificación de 2018, 5. Monitoreo y Seguimiento del Plan y Apertura de Dialogo. </w:t>
      </w:r>
      <w:r>
        <w:rPr>
          <w:rFonts w:cs="Calibri" w:ascii="Bookman Old Style" w:hAnsi="Bookman Old Style"/>
          <w:b/>
          <w:color w:val="000000"/>
          <w:sz w:val="24"/>
          <w:szCs w:val="24"/>
          <w:u w:val="single"/>
        </w:rPr>
        <w:t>SEGUNDO:</w:t>
      </w:r>
      <w:r>
        <w:rPr>
          <w:rFonts w:cs="Calibri" w:ascii="Bookman Old Style" w:hAnsi="Bookman Old Style"/>
          <w:color w:val="000000"/>
          <w:sz w:val="24"/>
          <w:szCs w:val="24"/>
        </w:rPr>
        <w:t xml:space="preserve"> El Comisionado Presidencial da la bienvenida a todos los miembros y manifiesta que esta reunión ha sido programada para poder presentar los avances del Plan, que aunque no haya habido muchas reuniones durante el año si hay avances significativos que hacer notar y espera que el próximo año se puedan celebrar estas reuniones por lo menos en forma bimensual. </w:t>
      </w:r>
      <w:r>
        <w:rPr>
          <w:rFonts w:cs="Calibri" w:ascii="Bookman Old Style" w:hAnsi="Bookman Old Style"/>
          <w:b/>
          <w:color w:val="000000"/>
          <w:sz w:val="24"/>
          <w:szCs w:val="24"/>
          <w:u w:val="single"/>
        </w:rPr>
        <w:t>TERCERO:</w:t>
      </w:r>
      <w:r>
        <w:rPr>
          <w:rFonts w:cs="Calibri" w:ascii="Bookman Old Style" w:hAnsi="Bookman Old Style"/>
          <w:color w:val="000000"/>
          <w:sz w:val="24"/>
          <w:szCs w:val="24"/>
        </w:rPr>
        <w:t xml:space="preserve"> Como punto segundo y tercero</w:t>
      </w:r>
      <w:r>
        <w:rPr>
          <w:rFonts w:cs="Calibri" w:ascii="Bookman Old Style" w:hAnsi="Bookman Old Style"/>
          <w:i/>
          <w:color w:val="000000"/>
          <w:sz w:val="24"/>
          <w:szCs w:val="24"/>
        </w:rPr>
        <w:t xml:space="preserve"> </w:t>
      </w:r>
      <w:r>
        <w:rPr>
          <w:rFonts w:cs="Calibri" w:ascii="Bookman Old Style" w:hAnsi="Bookman Old Style"/>
          <w:color w:val="000000"/>
          <w:sz w:val="24"/>
          <w:szCs w:val="24"/>
        </w:rPr>
        <w:t xml:space="preserve">de la agenda se da la palabra a Juan Blas, Director de Análisis  y Política Fiscal del Ministerio de Finanzas Públicas quien presentó la matriz de seguimiento y   los links que se encuentran amarrados en el cumplimiento de las condicionantes para que el país sea certificado por el avance en el cumplimiento de las acciones, asociadas al Plan y los  resultados a la fecha, Municipios priorizados y acciones en cuanto a compromisos y asignaciones presupuestaria; por su parte Sonia Argueta presentó que la ejecución presupuestaria al día 18 de diciembre es del 59.9% y se prevé llegar al 65% al 31 de diciembre del 2017, destacando que durante el presente ejercicio fiscal, al 17 de diciembre, la ejecución supera a la observada en 2016 en Q 140 millones.  </w:t>
      </w:r>
      <w:r>
        <w:rPr>
          <w:rFonts w:cs="Calibri" w:ascii="Bookman Old Style" w:hAnsi="Bookman Old Style"/>
          <w:b/>
          <w:color w:val="000000"/>
          <w:sz w:val="24"/>
          <w:szCs w:val="24"/>
          <w:u w:val="single"/>
        </w:rPr>
        <w:t>CUARTO:</w:t>
      </w:r>
      <w:r>
        <w:rPr>
          <w:rFonts w:cs="Calibri" w:ascii="Bookman Old Style" w:hAnsi="Bookman Old Style"/>
          <w:b/>
          <w:color w:val="000000"/>
          <w:sz w:val="24"/>
          <w:szCs w:val="24"/>
        </w:rPr>
        <w:t xml:space="preserve"> </w:t>
      </w:r>
      <w:r>
        <w:rPr>
          <w:rFonts w:cs="Calibri" w:ascii="Bookman Old Style" w:hAnsi="Bookman Old Style"/>
          <w:color w:val="000000"/>
          <w:sz w:val="24"/>
          <w:szCs w:val="24"/>
        </w:rPr>
        <w:t>Como punto cuarto de la agenda</w:t>
      </w:r>
      <w:r>
        <w:rPr>
          <w:rFonts w:cs="Calibri" w:ascii="Bookman Old Style" w:hAnsi="Bookman Old Style"/>
          <w:b/>
          <w:color w:val="000000"/>
          <w:sz w:val="24"/>
          <w:szCs w:val="24"/>
        </w:rPr>
        <w:t xml:space="preserve"> </w:t>
      </w:r>
      <w:r>
        <w:rPr>
          <w:rFonts w:cs="Calibri" w:ascii="Bookman Old Style" w:hAnsi="Bookman Old Style"/>
          <w:b/>
          <w:color w:val="000000"/>
          <w:u w:val="single"/>
        </w:rPr>
        <w:t>Avances en la Planificación 2018.</w:t>
      </w:r>
      <w:r>
        <w:rPr>
          <w:rFonts w:cs="Calibri" w:ascii="Bookman Old Style" w:hAnsi="Bookman Old Style"/>
          <w:color w:val="000000"/>
          <w:sz w:val="24"/>
          <w:szCs w:val="24"/>
        </w:rPr>
        <w:t xml:space="preserve"> </w:t>
      </w:r>
      <w:r>
        <w:rPr>
          <w:rFonts w:cs="Calibri" w:ascii="Bookman Old Style" w:hAnsi="Bookman Old Style"/>
          <w:b/>
          <w:color w:val="000000"/>
          <w:sz w:val="24"/>
          <w:szCs w:val="24"/>
        </w:rPr>
        <w:t xml:space="preserve"> </w:t>
      </w:r>
      <w:r>
        <w:rPr>
          <w:rFonts w:cs="Calibri" w:ascii="Bookman Old Style" w:hAnsi="Bookman Old Style"/>
          <w:color w:val="000000"/>
          <w:sz w:val="24"/>
          <w:szCs w:val="24"/>
        </w:rPr>
        <w:t xml:space="preserve">La coordinadora del Plan presenta la metodología con la que se planificaron las acciones del Plan para el próximo año dos mil dieciocho y de esa cuenta se presentan de los cuatro ejes, veinte (20) líneas de acción y doscientas tres (203) actividades de treinta y cinco (35) instituciones del Estado;  informando que en este momento se está procediendo a realizar los etiquetados o vinculaciones presupuestarias de las doscientas tres (203) actividades para poderle dar seguimiento el próximo año no solo en la ejecución física sino también la financiera.  También se presentó la herramienta web que se diseñó para darle seguimiento a las acción pero también visualizar las realizadas por otros sectores, privado, organizaciones de la sociedad civil y organismos Internacionales. </w:t>
      </w:r>
      <w:r>
        <w:rPr>
          <w:rFonts w:cs="Calibri" w:ascii="Bookman Old Style" w:hAnsi="Bookman Old Style"/>
          <w:b/>
          <w:color w:val="000000"/>
          <w:sz w:val="24"/>
          <w:szCs w:val="24"/>
          <w:u w:val="single"/>
        </w:rPr>
        <w:t>QUINTO:</w:t>
      </w:r>
      <w:r>
        <w:rPr>
          <w:rFonts w:cs="Calibri" w:ascii="Bookman Old Style" w:hAnsi="Bookman Old Style"/>
          <w:color w:val="000000"/>
          <w:sz w:val="24"/>
          <w:szCs w:val="24"/>
        </w:rPr>
        <w:t xml:space="preserve"> </w:t>
      </w:r>
      <w:r>
        <w:rPr>
          <w:rFonts w:cs="Calibri" w:ascii="Bookman Old Style" w:hAnsi="Bookman Old Style"/>
          <w:b/>
          <w:color w:val="000000"/>
          <w:sz w:val="24"/>
          <w:szCs w:val="24"/>
          <w:u w:val="single"/>
        </w:rPr>
        <w:t>Apertura de dialogo:</w:t>
      </w:r>
      <w:r>
        <w:rPr>
          <w:rFonts w:cs="Calibri" w:ascii="Bookman Old Style" w:hAnsi="Bookman Old Style"/>
          <w:color w:val="000000"/>
          <w:sz w:val="24"/>
          <w:szCs w:val="24"/>
        </w:rPr>
        <w:t xml:space="preserve"> El señor Juan M. Yac Representante de Grupo Naleb: manifiestó que se ven avances pero que debe considerarse que el próximo año es un año ya preelectoral y preocupa que no se tenga estrategia definida en ese tema.  Considera que debe buscar la creación de indicadores relacionada con pueblos indígenas y solicita se revise la coordinación con el Gabinete intercultural. Como preocupa el número de adolescentes que migra y que ellos según información con la que cuentan no ha bajado.  Sugiere incluir herramientas más atractivas para que funcione en territorio y el ciudadano pueda apropiarse y utilizarlas en el PAPTN; de igual forma propone una próxima reunión con las 76 organizaciones que integran Naleb.  También hizo del conocimiento que NALEB creó el Parlamento de la Juventud para que los jóvenes pudiesen participar.</w:t>
      </w:r>
      <w:r>
        <w:rPr/>
        <w:t xml:space="preserve"> </w:t>
      </w:r>
      <w:r>
        <w:rPr>
          <w:rFonts w:cs="Calibri" w:ascii="Bookman Old Style" w:hAnsi="Bookman Old Style"/>
          <w:color w:val="000000"/>
          <w:sz w:val="24"/>
          <w:szCs w:val="24"/>
        </w:rPr>
        <w:t xml:space="preserve">Pedro Bal, de Foro remarca la importancia del fortalecimiento de la institucionalidad (cobertura, inversión) con las poblaciones indígenas y solicita que el PAPTN apoye estas iniciativas.  El asesor ministerial de Gobernación, Rolando Castillo manifiesto que en el eje de seguridad son bastante incluyentes, consideran conveniente ver una sola Guatemala y sectorizar ni dividir. Rodolfo Orozco de Confecoop manifiestó su preocupación por la no aprobación presupuestaria y lo que ello pueda reducir las programaciones de actividades.  A su vez indicó la voluntad de ponerse en contacto con los consultores del sistema, con el objeto de poder quedar incluidos en la herramienta Web de seguimiento del Plan.  El Viceministro de Finanzas Lionel López, resaltó que es necesario una posición acentuada de dónde se está utilizando el dinero, discutir con PAPTN los indicadores claves.  Importancia en reactivación económica, debemos traer a la mesa discusión sobre que está haciendo sector productivo para reactivación económica.  Inversión en infraestructura. Transparencia en las operaciones y comunicación con cooperación; a su vez comenta que se ha desarrollado un módulo denominado business intelligence que define indicadores y propone usar esta herramienta para territorio PAPTN. Ofrece hacer una presentación de esta herramienta que está conectada en el Siges. El Viceministro de Relaciones Exteriores manifiestó la importancia que los apoyos de USAID e INL se pudieran ver reflejados en la herramienta Web como parte de la cooperación internacional y que ello contribuiría a motivar a otros a sumarse. Moises Mérida, de AGEXPORT manifiestó que deberá poderse visualizar lo qué hace el sector privado en generación de empleo en territorio y a donde va la inversión pública, para que estén relacionadas; también indicó que un Call center puede llegar a generar hasta 40,000 empleos pero necesita conectividad Y este es el tipo de coordinación que el Plan puede hacer y es el tipo de discusiones que hay que plantear en la mesa.  Carlos Arenas de Grupos Gestores, señaló el interés que no se llegue a los territorios a imponer sino a conocer  ¿Que les gusta? ¿Qué saben hacer? Crecer en lo que saben hacer y pueden producir y apoyar solo en la búsqueda de nuevos mercado y sugiere convertir la plataforma de monitoreo en una plataforma más amigable y de fácil uso para el ciudadano común. En este sentido el Comisionado Valladares habló que en comunidad hay propuesta, pero las 4 disciplinas es una metodología que pregunta, consulta y valida las potencias de las comunidades.  Por su parte Carlos Melo del BID temas con que ha colaborado el BID con PAPTN: Coordinación dialogo con sociedad civil, comunicación, preparar instrumentos para medición de proyectos.  Tema de indicadores de impacto que se debe de trabajar. Rebeca Arias del Sistema de Naciones Unidas, informó que sus 22 agencias y en propio PNUD  tienen muchos programas que pueden contribuir con PAPTN.  Hay uno específico para 2018 para los 3 países del triangulo norte busca abordar la problemática de violencia: Se basa en las siguientes 3 áreas: 1. Apoyar la reintegración socioeconómica de retornados. 2. Fortalecer mecanismos de protección para migrantes. 3. Fortalecimiento en seguridad ciudadana y trata de personas, este programa y puede colabora con PAPTN.  Scott Winton Encargado de Plan Alianza para la Prosperidad de la Embajada de Estados Unidos informó que son parte de los procesos de transformación del país y que en la medida que mejore el país el Plan habrá contribuido, manifestando la disponibilidad de apoyar al PAPTN. </w:t>
      </w:r>
      <w:r>
        <w:rPr>
          <w:rFonts w:cs="Calibri" w:ascii="Bookman Old Style" w:hAnsi="Bookman Old Style"/>
          <w:b/>
          <w:color w:val="000000"/>
          <w:sz w:val="24"/>
          <w:szCs w:val="24"/>
          <w:u w:val="single"/>
        </w:rPr>
        <w:t>SEXTO:</w:t>
      </w:r>
      <w:r>
        <w:rPr>
          <w:rFonts w:cs="Calibri" w:ascii="Bookman Old Style" w:hAnsi="Bookman Old Style"/>
          <w:color w:val="000000"/>
          <w:sz w:val="24"/>
          <w:szCs w:val="24"/>
        </w:rPr>
        <w:t xml:space="preserve"> Se solicita que se programe una reunión de este cuerpo consultivo en la tercera o cuarta semana de enero, para lo cual se giraran las invitaciones respectivas. </w:t>
      </w:r>
      <w:r>
        <w:rPr>
          <w:rFonts w:cs="Calibri" w:ascii="Bookman Old Style" w:hAnsi="Bookman Old Style"/>
          <w:b/>
          <w:color w:val="000000"/>
          <w:sz w:val="24"/>
          <w:szCs w:val="24"/>
          <w:u w:val="single"/>
        </w:rPr>
        <w:t>SEPTIMO:</w:t>
      </w:r>
      <w:r>
        <w:rPr>
          <w:rFonts w:cs="Calibri" w:ascii="Bookman Old Style" w:hAnsi="Bookman Old Style"/>
          <w:color w:val="000000"/>
          <w:sz w:val="24"/>
          <w:szCs w:val="24"/>
        </w:rPr>
        <w:t xml:space="preserve"> No habiendo más que hacer constar se da por finalizada la presente acta en el mismo lugar y fecha una hora y media después.  </w:t>
      </w:r>
    </w:p>
    <w:p>
      <w:pPr>
        <w:pStyle w:val="Normal"/>
        <w:tabs>
          <w:tab w:val="clear" w:pos="708"/>
          <w:tab w:val="left" w:pos="1418" w:leader="none"/>
        </w:tabs>
        <w:spacing w:lineRule="exact" w:line="480" w:before="0" w:after="0"/>
        <w:jc w:val="both"/>
        <w:rPr>
          <w:rFonts w:ascii="Bookman Old Style" w:hAnsi="Bookman Old Style" w:cs="Calibri"/>
          <w:b/>
          <w:b/>
          <w:color w:val="000000"/>
          <w:sz w:val="24"/>
          <w:szCs w:val="24"/>
        </w:rPr>
      </w:pPr>
      <w:r>
        <w:rPr>
          <w:rFonts w:eastAsia="Bookman Old Style" w:cs="Bookman Old Style" w:ascii="Bookman Old Style" w:hAnsi="Bookman Old Style"/>
          <w:b/>
          <w:color w:val="000000"/>
          <w:sz w:val="24"/>
          <w:szCs w:val="24"/>
        </w:rPr>
        <w:t xml:space="preserve"> </w:t>
      </w:r>
    </w:p>
    <w:p>
      <w:pPr>
        <w:pStyle w:val="Normal"/>
        <w:tabs>
          <w:tab w:val="clear" w:pos="708"/>
          <w:tab w:val="left" w:pos="1418" w:leader="none"/>
        </w:tabs>
        <w:spacing w:lineRule="exact" w:line="480" w:before="0" w:after="0"/>
        <w:jc w:val="both"/>
        <w:rPr>
          <w:rFonts w:ascii="Bookman Old Style" w:hAnsi="Bookman Old Style" w:cs="Calibri"/>
          <w:b/>
          <w:b/>
          <w:color w:val="000000"/>
          <w:sz w:val="24"/>
          <w:szCs w:val="24"/>
        </w:rPr>
      </w:pPr>
      <w:r>
        <w:rPr>
          <w:rFonts w:cs="Calibri" w:ascii="Bookman Old Style" w:hAnsi="Bookman Old Style"/>
          <w:b/>
          <w:color w:val="000000"/>
          <w:sz w:val="24"/>
          <w:szCs w:val="24"/>
        </w:rPr>
      </w:r>
    </w:p>
    <w:sectPr>
      <w:type w:val="nextPage"/>
      <w:pgSz w:w="12240" w:h="20160"/>
      <w:pgMar w:left="454" w:right="964" w:gutter="2381" w:header="0" w:top="4479" w:footer="0" w:bottom="3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trackRevisions/>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7:19:00Z</dcterms:created>
  <dc:creator>Mario García</dc:creator>
  <dc:description/>
  <dc:language>en-US</dc:language>
  <cp:lastModifiedBy>Johnrambo</cp:lastModifiedBy>
  <cp:lastPrinted>2015-11-17T16:50:00Z</cp:lastPrinted>
  <dcterms:modified xsi:type="dcterms:W3CDTF">2017-12-20T17:19:00Z</dcterms:modified>
  <cp:revision>2</cp:revision>
  <dc:subject/>
  <dc:title/>
</cp:coreProperties>
</file>